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0" w:after="280"/>
        <w:rPr>
          <w:rStyle w:val="StrongEmphasis"/>
          <w:rFonts w:ascii="Comic Sans MS" w:hAnsi="Comic Sans MS" w:cs="Arial"/>
          <w:b w:val="false"/>
          <w:b w:val="false"/>
          <w:bCs w:val="false"/>
          <w:color w:val="111197"/>
        </w:rPr>
      </w:pPr>
      <w:r>
        <w:rPr>
          <w:rFonts w:cs="Comic Sans MS"/>
        </w:rPr>
      </w:r>
    </w:p>
    <w:p>
      <w:pPr>
        <w:pStyle w:val="Heading4"/>
        <w:shd w:fill="FFFFFF" w:val="clear"/>
        <w:rPr>
          <w:rFonts w:ascii="Arial" w:hAnsi="Arial" w:cs="Arial"/>
          <w:b w:val="false"/>
          <w:b w:val="false"/>
          <w:color w:val="000000"/>
        </w:rPr>
      </w:pPr>
      <w:r>
        <w:rPr>
          <w:rStyle w:val="StrongEmphasis"/>
          <w:rFonts w:cs="Arial" w:ascii="Comic Sans MS" w:hAnsi="Comic Sans MS"/>
          <w:b w:val="false"/>
          <w:bCs w:val="false"/>
          <w:color w:val="111197"/>
        </w:rPr>
        <w:t>Traditional Economy-</w:t>
      </w:r>
      <w:r>
        <w:rPr>
          <w:rStyle w:val="StrongEmphasis"/>
          <w:rFonts w:cs="Arial" w:ascii="Comic Sans MS" w:hAnsi="Comic Sans MS"/>
          <w:b/>
          <w:bCs w:val="false"/>
          <w:color w:val="111197"/>
        </w:rPr>
        <w:t xml:space="preserve"> </w:t>
      </w:r>
      <w:r>
        <w:rPr>
          <w:rFonts w:cs="Arial" w:ascii="Comic Sans MS" w:hAnsi="Comic Sans MS"/>
          <w:b w:val="false"/>
          <w:color w:val="000000"/>
        </w:rPr>
        <w:t>Traditional economy is mainly understood as being the economy system that depends on agriculture as its main base. This branch of economy is also known as a subsistence economy. A traditional economy is made of systems such as customs, traditions, and belief systems to determine its operation. In a state such as this, the system may go unchanged for a long period of time. When this economy does begin to change, however, it will almost always transform into one of the other three economic systems. One of the downsides to having a traditional economy is that many of the citizens that fall under this system are finding themselves in poverty for a majority of their lives. There are many cases where a traditional economy may go without having an official currency at all. Instead of having a currency, their economy supports itself through trading and bartering with other countries. In this system, families usually only produce enough surplus to keep their own families alive. When surplus is gained, it will usually go straight to a ruling authority and not to your family.</w:t>
      </w:r>
    </w:p>
    <w:p>
      <w:pPr>
        <w:pStyle w:val="Heading4"/>
        <w:shd w:fill="FFFFFF" w:val="clear"/>
        <w:rPr>
          <w:rFonts w:ascii="Arial" w:hAnsi="Arial" w:cs="Arial"/>
          <w:b w:val="false"/>
          <w:b w:val="false"/>
          <w:color w:val="000000"/>
        </w:rPr>
      </w:pPr>
      <w:r>
        <w:rPr>
          <w:rStyle w:val="StrongEmphasis"/>
          <w:rFonts w:cs="Arial" w:ascii="Comic Sans MS" w:hAnsi="Comic Sans MS"/>
          <w:b w:val="false"/>
          <w:bCs w:val="false"/>
          <w:color w:val="111197"/>
        </w:rPr>
        <w:t>Market Economy-</w:t>
      </w:r>
      <w:r>
        <w:rPr>
          <w:rFonts w:cs="Arial" w:ascii="Comic Sans MS" w:hAnsi="Comic Sans MS"/>
          <w:b w:val="false"/>
          <w:color w:val="000000"/>
        </w:rPr>
        <w:t xml:space="preserve"> Market economy is an economy that is not planned or controlled by a central authority and operates by voluntary exchange in a free market. Also referred to as being a capitalistic economy, this system is based on the power of division of labor in which the prices of goods are calculated in a free price system that is set by demand. In our world today, market economies do not exist in pure form, as governments and societies govern them to a certain point rather than allowing self-regulation by market forces. Most of the time, the term market economy is related to free-market economy but this does not have anything to do with socialist attributes. A market economy is still a market economy even if the government takes over and changes the pries on things. Everywhere you go, you will find that there are many different perspectives on how strong the government should have when it comes to building and guiding the market economy and market products. Market economy is not exactly the same as capitalism, instead, the labor that a community endures to produce different materials and raise their profits. In this system, market mechanics had been used in many different socialist states such as China.</w:t>
      </w:r>
    </w:p>
    <w:p>
      <w:pPr>
        <w:pStyle w:val="Heading4"/>
        <w:shd w:fill="FFFFFF" w:val="clear"/>
        <w:rPr>
          <w:rFonts w:ascii="Arial" w:hAnsi="Arial" w:cs="Arial"/>
          <w:b w:val="false"/>
          <w:b w:val="false"/>
          <w:color w:val="000000"/>
        </w:rPr>
      </w:pPr>
      <w:r>
        <w:rPr>
          <w:rStyle w:val="StrongEmphasis"/>
          <w:rFonts w:cs="Arial" w:ascii="Comic Sans MS" w:hAnsi="Comic Sans MS"/>
          <w:b w:val="false"/>
          <w:bCs w:val="false"/>
          <w:color w:val="111197"/>
        </w:rPr>
        <w:t>Command Economy</w:t>
      </w:r>
      <w:r>
        <w:rPr>
          <w:rStyle w:val="StrongEmphasis"/>
          <w:rFonts w:cs="Arial" w:ascii="Comic Sans MS" w:hAnsi="Comic Sans MS"/>
          <w:b w:val="false"/>
          <w:bCs w:val="false"/>
          <w:color w:val="000000"/>
        </w:rPr>
        <w:t>-</w:t>
      </w:r>
      <w:r>
        <w:rPr>
          <w:rFonts w:cs="Arial" w:ascii="Comic Sans MS" w:hAnsi="Comic Sans MS"/>
          <w:b w:val="false"/>
          <w:color w:val="000000"/>
        </w:rPr>
        <w:t xml:space="preserve"> A Command economy is an economy where prices and supplies are regulated by the government instead of market forces. The government planners that choose which services and goods are produced for a nation and how they are distributed. A command economy is also synonymous to the term planned economy. A command economy differs from the three other groups of economies because a command is directly controlled by the government. The state controls and owns all property in a specific location and this includes things such as labor or land in a command economy. In a command economy, it is discouraged to profit from consumerist needs. When under a planned system such as this one, things such as perks are distributed on the social values of the service that is performed. There are certain sections of the command economy that from the experience of others, will lead to a lack or shortage of some essential goods. When a command economy is lacking other profit motives, they are not in any need for competitiveness. There are short- term advantages to a command economy and these advantages contribute to its long-term failure. In today’s world, the Soviet Union is a perfect example of a command economy. A command economy is very rare and there are only about two countries that still follow this form of economy. </w:t>
      </w:r>
    </w:p>
    <w:p>
      <w:pPr>
        <w:pStyle w:val="Heading4"/>
        <w:shd w:fill="FFFFFF" w:val="clear"/>
        <w:rPr>
          <w:rFonts w:ascii="Arial" w:hAnsi="Arial" w:cs="Arial"/>
          <w:b w:val="false"/>
          <w:b w:val="false"/>
          <w:color w:val="000000"/>
        </w:rPr>
      </w:pPr>
      <w:r>
        <w:rPr>
          <w:rStyle w:val="StrongEmphasis"/>
          <w:rFonts w:cs="Arial" w:ascii="Comic Sans MS" w:hAnsi="Comic Sans MS"/>
          <w:b w:val="false"/>
          <w:bCs w:val="false"/>
          <w:color w:val="111197"/>
        </w:rPr>
        <w:t>Mixed Economy</w:t>
      </w:r>
      <w:r>
        <w:rPr>
          <w:rStyle w:val="StrongEmphasis"/>
          <w:rFonts w:cs="Arial" w:ascii="Comic Sans MS" w:hAnsi="Comic Sans MS"/>
          <w:b w:val="false"/>
          <w:bCs w:val="false"/>
          <w:color w:val="000000"/>
        </w:rPr>
        <w:t>-</w:t>
      </w:r>
      <w:r>
        <w:rPr>
          <w:rFonts w:cs="Arial" w:ascii="Comic Sans MS" w:hAnsi="Comic Sans MS"/>
          <w:b w:val="false"/>
          <w:color w:val="000000"/>
        </w:rPr>
        <w:t xml:space="preserve"> A mixed economy is where there is in existence a mixture of government control and free enterprise. There are some areas that the government may have a monopoly in a mixed economy. The countries that have a mixed economy are usually the most developed. Mixed economies are also referred to as dual economies. In a typical mixed economy, the government will have control over things such as libraries, rail lines, and in some rare cases, health care and service. Even if an industry is not ran or owned by the government, it does have an influence that is noticeable to everyone in the form of taxes. The most known example of a mixed economy is the economy of the United States. In our economic system, both government regulations and private enterprise are important to the economy as to how it is today. In our country, businesses hold the right to employ, incorporate, and deny employment to whoever they wish as long as they are not doing this by engaging discrimination.</w:t>
      </w:r>
    </w:p>
    <w:p>
      <w:pPr>
        <w:pStyle w:val="Heading4"/>
        <w:shd w:fill="FFFFFF" w:val="clear"/>
        <w:rPr>
          <w:rFonts w:ascii="Arial" w:hAnsi="Arial" w:cs="Arial"/>
          <w:b w:val="false"/>
          <w:b w:val="false"/>
          <w:color w:val="000000"/>
        </w:rPr>
      </w:pPr>
      <w:r>
        <w:rPr>
          <w:rStyle w:val="StrongEmphasis"/>
          <w:rFonts w:cs="Arial" w:ascii="Comic Sans MS" w:hAnsi="Comic Sans MS"/>
          <w:b w:val="false"/>
          <w:bCs w:val="false"/>
          <w:color w:val="111197"/>
        </w:rPr>
        <w:t>Our System of Economy</w:t>
      </w:r>
      <w:r>
        <w:rPr>
          <w:rStyle w:val="StrongEmphasis"/>
          <w:rFonts w:cs="Arial" w:ascii="Comic Sans MS" w:hAnsi="Comic Sans MS"/>
          <w:b w:val="false"/>
          <w:bCs w:val="false"/>
          <w:color w:val="000000"/>
        </w:rPr>
        <w:t>-</w:t>
      </w:r>
      <w:r>
        <w:rPr>
          <w:rFonts w:cs="Arial" w:ascii="Comic Sans MS" w:hAnsi="Comic Sans MS"/>
          <w:b w:val="false"/>
          <w:color w:val="000000"/>
        </w:rPr>
        <w:t xml:space="preserve"> Our countries’ economic philosophy is a mixed economy that is leaning on socialism. With this type of economic system, our country will be organized and have a systematic way of doing things. The government will have the main control over things, and one of the main things is going to be public transportation. The government will have such a tight control over this because without it, most people would not be able to get to whatever destination that they are going to and if our government has control over this, they can control where people are going and more specific, who will be using public transportation as a way of getting around. Another thing that Arktiki’s government will have control over will be our countries medicine. Medicine is a huge thing that needs to be governed over because it can be used in both a positive and a negative way. We are leaning on socialism as well as a mixed economy because in a socialist economy, the system of production of services and goods are produced directly for use, opposed to in a capitalist economic system, where services and goods are produced to make a strait forward profit. Our country will greatly benefit from our economic plan because in a socialist economy, goods are being produced for the strict use of people’s needs and unlike a capitalists’ economic ways, we are not looking to make a profit off of our services that will be offered. </w:t>
      </w:r>
    </w:p>
    <w:p>
      <w:pPr>
        <w:pStyle w:val="Heading4"/>
        <w:shd w:fill="FFFFFF" w:val="clear"/>
        <w:rPr>
          <w:rFonts w:ascii="Arial" w:hAnsi="Arial" w:cs="Arial"/>
          <w:b w:val="false"/>
          <w:b w:val="false"/>
          <w:color w:val="000000"/>
        </w:rPr>
      </w:pPr>
      <w:bookmarkStart w:id="0" w:name="x6._Economic_Philosophy,_by_Brittany_Wil"/>
      <w:bookmarkEnd w:id="0"/>
      <w:r>
        <w:rPr>
          <w:rFonts w:cs="Arial" w:ascii="Comic Sans MS" w:hAnsi="Comic Sans MS"/>
          <w:b w:val="false"/>
          <w:color w:val="000000"/>
        </w:rPr>
        <w:t>This will have a positive effect on our countries economic philosophy and the results of it will be noticeable. Our country, like all others, has the mindset that is focused on succeeding and with the mixed economy leaning on socialism; it will be possible to achieve the goals that we have set for ourselves. One of the main needs that our country has, is going to be getting the necessary resources from other countries and with a mixed economy this is going to be made possible because we will be operating as a free market and our government will have the higher authority over things and they will be able to decide what is needed or not even essential to our countries growth as a whole. Our country will be prospering because of this economic philosophy that we have created for it, and as our country begins to conquer and achieve great things, it will be very clear as to why we chose to make our economic system the way we did.</w:t>
      </w:r>
    </w:p>
    <w:p>
      <w:pPr>
        <w:pStyle w:val="Normal"/>
        <w:rPr>
          <w:rFonts w:ascii="Arial" w:hAnsi="Arial" w:cs="Arial"/>
          <w:b/>
          <w:b/>
          <w:color w:val="000000"/>
        </w:rPr>
      </w:pPr>
      <w:r>
        <w:rPr>
          <w:rFonts w:cs="Arial" w:ascii="Arial" w:hAnsi="Arial"/>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0:47:00Z</dcterms:created>
  <dc:creator>Rossanna Hernandez Mitchell</dc:creator>
  <dc:description/>
  <cp:keywords/>
  <dc:language>en-US</dc:language>
  <cp:lastModifiedBy>Rossanna Hernandez Mitchell</cp:lastModifiedBy>
  <dcterms:modified xsi:type="dcterms:W3CDTF">2010-12-15T01:04:00Z</dcterms:modified>
  <cp:revision>1</cp:revision>
  <dc:subject/>
  <dc:title>Traditional Economy- Traditional economy is mainly understood as being the economy system that depends on agriculture as its main base</dc:title>
</cp:coreProperties>
</file>